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476"/>
      </w:tblGrid>
      <w:tr>
        <w:trPr>
          <w:trHeight w:val="2336" w:hRule="atLeast"/>
        </w:trPr>
        <w:tc>
          <w:tcPr>
            <w:tcW w:w="7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Лужского муниципального района от 23 декабря 2016 г. №165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28.09.2017г. №205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86435</wp:posOffset>
                      </wp:positionV>
                      <wp:extent cx="5919470" cy="5989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598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62"/>
                                    <w:gridCol w:w="3260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Наимено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умма</w:t>
                                          <w:br/>
                                          <w:t>(тысяч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92 25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Дотации бюджетам муниципальных образований на </w:t>
                                        </w:r>
                                        <w:r>
                                          <w:rPr/>
                                          <w:t xml:space="preserve"> выравнивание бюджетной обеспеченности поселений - всего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118 76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в том числ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- за счет собственных доходов бюджета Лужского муниципальн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 9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 86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73 49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- на поддержку ЖКХ, развитие общественной и транспортной инфраструктуры поселений  и оказание дополнительной финансовой помощ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7 50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2 13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одготовку и проведение мероприятий, посвященных Дню образования Ленинград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0 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 6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49,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471.6pt;mso-wrap-distance-left:0pt;mso-wrap-distance-right:9pt;mso-wrap-distance-top:0pt;mso-wrap-distance-bottom:0pt;margin-top:5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32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  <w:br/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2 25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Дотации бюджетам муниципальных образований на </w:t>
                                  </w:r>
                                  <w:r>
                                    <w:rPr/>
                                    <w:t xml:space="preserve"> выравнивание бюджетной обеспеченности поселений - всего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18 7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за счет собственных доходов бюджета Луж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 8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3 4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на поддержку ЖКХ, развитие общественной и транспортной инфраструктуры поселений  и оказание дополнительной финансовой помощ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7 50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 13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одготовку и проведение мероприятий, посвященных Дню образования Ленин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 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9,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Гусева</cp:lastModifiedBy>
  <cp:lastPrinted>2015-05-15T08:10:00Z</cp:lastPrinted>
  <dcterms:modified xsi:type="dcterms:W3CDTF">2017-10-03T08:17:00Z</dcterms:modified>
  <cp:revision>19</cp:revision>
  <dc:subject/>
  <dc:title>УТВЕРЖДЕНЫ </dc:title>
</cp:coreProperties>
</file>